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EB-UB3VQ5BBOAY\\seb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EB-UB3VQ5BBOAY\\seb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6 Feb 2009 07:58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09 07:58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09 07:58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onsieur le M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onsieur le M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